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sz w:val="18"/>
          <w:szCs w:val="18"/>
          <w:shd w:fill="F0F0F0" w:val="clear"/>
        </w:rPr>
      </w:pPr>
      <w:r>
        <w:rPr>
          <w:rFonts w:cs="Times New Roman" w:ascii="Times New Roman" w:hAnsi="Times New Roman"/>
          <w:sz w:val="18"/>
          <w:szCs w:val="18"/>
          <w:shd w:fill="F0F0F0" w:val="clear"/>
        </w:rPr>
      </w:r>
    </w:p>
    <w:p>
      <w:pPr>
        <w:pStyle w:val="Normal"/>
        <w:autoSpaceDE w:val="false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sz w:val="18"/>
          <w:szCs w:val="18"/>
          <w:shd w:fill="F0F0F0" w:val="clear"/>
        </w:rPr>
      </w:pPr>
      <w:r>
        <w:rPr>
          <w:rFonts w:cs="Times New Roman" w:ascii="Times New Roman" w:hAnsi="Times New Roman"/>
          <w:sz w:val="18"/>
          <w:szCs w:val="18"/>
          <w:shd w:fill="F0F0F0" w:val="clea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shd w:fill="F0F0F0" w:val="clear"/>
        </w:rPr>
        <w:t xml:space="preserve">Форма договора утверждена Приказом Министерства            </w:t>
      </w:r>
    </w:p>
    <w:p>
      <w:pPr>
        <w:pStyle w:val="Normal"/>
        <w:autoSpaceDE w:val="false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sz w:val="18"/>
          <w:szCs w:val="18"/>
          <w:shd w:fill="F0F0F0" w:val="clear"/>
        </w:rPr>
      </w:pPr>
      <w:r>
        <w:rPr>
          <w:rFonts w:cs="Times New Roman" w:ascii="Times New Roman" w:hAnsi="Times New Roman"/>
          <w:sz w:val="18"/>
          <w:szCs w:val="18"/>
          <w:shd w:fill="F0F0F0" w:val="clea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shd w:fill="F0F0F0" w:val="clear"/>
        </w:rPr>
        <w:t>образования и науки РФ от 21.11.2013 года № 1267</w:t>
      </w:r>
    </w:p>
    <w:p>
      <w:pPr>
        <w:pStyle w:val="Normal"/>
        <w:autoSpaceDE w:val="false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sz w:val="18"/>
          <w:szCs w:val="18"/>
          <w:shd w:fill="F0F0F0" w:val="clear"/>
        </w:rPr>
      </w:pPr>
      <w:r>
        <w:rPr>
          <w:rFonts w:cs="Times New Roman" w:ascii="Times New Roman" w:hAnsi="Times New Roman"/>
          <w:sz w:val="18"/>
          <w:szCs w:val="18"/>
          <w:shd w:fill="F0F0F0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. Ялта                                                                                                          «____»__________________ 20___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сударственное автономное образовательное учреждение среднего профессионального образования Республики Крым «Ялтинский медицинский колледж» Министерства здравоохранения Республики Крым, именуемое в дальнейшем </w:t>
      </w:r>
      <w:r>
        <w:rPr>
          <w:rFonts w:cs="Times New Roman" w:ascii="Times New Roman" w:hAnsi="Times New Roman"/>
          <w:b/>
          <w:sz w:val="18"/>
          <w:szCs w:val="18"/>
        </w:rPr>
        <w:t>«Исполнитель</w:t>
      </w:r>
      <w:r>
        <w:rPr>
          <w:rFonts w:cs="Times New Roman" w:ascii="Times New Roman" w:hAnsi="Times New Roman"/>
          <w:sz w:val="18"/>
          <w:szCs w:val="18"/>
        </w:rPr>
        <w:t xml:space="preserve">», зарегистрированное Инспекцией Федеральной налоговой службы по г. Ялте Республики Крым 27.12.2014г. регистрационный № 1149102177091, осуществляющее образовательную деятельность на основании лицензии № 0329 от 23.06.2016 года, выданной Министерством образования, науки и молодежи Республики Крым </w:t>
      </w:r>
      <w:r>
        <w:rPr>
          <w:rFonts w:cs="Times New Roman" w:ascii="Times New Roman" w:hAnsi="Times New Roman"/>
          <w:sz w:val="18"/>
          <w:szCs w:val="18"/>
          <w:lang w:val="uk-UA"/>
        </w:rPr>
        <w:t>и сертиф</w:t>
      </w:r>
      <w:r>
        <w:rPr>
          <w:rFonts w:cs="Times New Roman" w:ascii="Times New Roman" w:hAnsi="Times New Roman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ката </w:t>
      </w:r>
      <w:r>
        <w:rPr>
          <w:rFonts w:cs="Times New Roman" w:ascii="Times New Roman" w:hAnsi="Times New Roman"/>
          <w:sz w:val="18"/>
          <w:szCs w:val="18"/>
        </w:rPr>
        <w:t xml:space="preserve">об аккредитации НД-I № 0123609 от 26 февраля 2013 года, выданный Министерством образования и науки, молодежи и спорта Украины сроком до 01 июля 2018 года, в лице директора </w:t>
      </w:r>
      <w:r>
        <w:rPr>
          <w:rFonts w:cs="Times New Roman" w:ascii="Times New Roman" w:hAnsi="Times New Roman"/>
          <w:b/>
          <w:sz w:val="18"/>
          <w:szCs w:val="18"/>
        </w:rPr>
        <w:t>Мамыкиной Людмилы Сергеевны</w:t>
      </w:r>
      <w:r>
        <w:rPr>
          <w:rFonts w:cs="Times New Roman" w:ascii="Times New Roman" w:hAnsi="Times New Roman"/>
          <w:sz w:val="18"/>
          <w:szCs w:val="18"/>
        </w:rPr>
        <w:t>, действующего на основании Устава, с одной стороны,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фамилия, имя, отчество совершеннолетнего граждани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18"/>
          <w:szCs w:val="18"/>
        </w:rPr>
        <w:t>«Заказчик</w:t>
      </w:r>
      <w:r>
        <w:rPr>
          <w:rFonts w:cs="Times New Roman" w:ascii="Times New Roman" w:hAnsi="Times New Roman"/>
          <w:sz w:val="18"/>
          <w:szCs w:val="18"/>
        </w:rPr>
        <w:t>», действующего от своего имени и в своих интересах, с другой стороны, а вместе именуемые «Стороны», с учетом положений Правил  оказания   платных   образовательных   услуг,   утвержденных Постановлением  Правительства  Российской  Федерации   от   15   августа 2013 г. N 706 , 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324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1.1. Исполнитель обязуется предоставить образовательную услугу, а Заказчик обязуется оплатить свое обучение по образовательной программе среднего профессионального образования в пределах федерального государственного образовательного стандарта в соответствии с учебным планом, в том числе индивидуальным и образовательной программой Исполнителя</w:t>
      </w:r>
      <w:r>
        <w:rPr>
          <w:rFonts w:cs="Times New Roman" w:ascii="Times New Roman" w:hAnsi="Times New Roman"/>
          <w:sz w:val="20"/>
          <w:szCs w:val="20"/>
        </w:rPr>
        <w:t xml:space="preserve"> по специальности </w:t>
      </w:r>
      <w:r>
        <w:rPr>
          <w:rFonts w:cs="Times New Roman" w:ascii="Times New Roman" w:hAnsi="Times New Roman"/>
          <w:b/>
          <w:sz w:val="20"/>
          <w:szCs w:val="20"/>
        </w:rPr>
        <w:t>__________________</w:t>
      </w:r>
      <w:r>
        <w:rPr>
          <w:rFonts w:cs="Times New Roman" w:ascii="Times New Roman" w:hAnsi="Times New Roman"/>
          <w:sz w:val="20"/>
          <w:szCs w:val="20"/>
        </w:rPr>
        <w:t xml:space="preserve">, утвержденным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приказом Минобрнауки РФ от 29.10.2013 года  № 1199 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ровень подготовки:                     </w:t>
      </w:r>
      <w:r>
        <w:rPr>
          <w:rFonts w:cs="Times New Roman" w:ascii="Times New Roman" w:hAnsi="Times New Roman"/>
          <w:b/>
          <w:sz w:val="18"/>
          <w:szCs w:val="18"/>
        </w:rPr>
        <w:t>базовая подготов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форма обучения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оч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ормативный срок обучения       </w:t>
      </w:r>
      <w:r>
        <w:rPr>
          <w:rFonts w:cs="Times New Roman" w:ascii="Times New Roman" w:hAnsi="Times New Roman"/>
          <w:b/>
          <w:sz w:val="18"/>
          <w:szCs w:val="18"/>
        </w:rPr>
        <w:t>2 года 10 месяц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2. Срок освоения образовательной программы (продолжительность обучения) на момент подписания договора составляет до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01.07.2019 г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Образовательная услуга оказывается в соответствии с учебным планом, календарным учебным графиком и расписанием занятий, разрабатываемыми Исполнител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4. После завершения Заказчиком полного курса обучения и успешного прохождения государственной итоговой  аттестации ему выдается диплом о среднем профессиональном образо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Заказчику, не прошедшему государственной итоговой аттестации или получившему на государственной итоговой аттестации неудовлетворительные результаты, а также Заказчику, освоившему часть образовательной программы и (или) отчисленному из ГАОУ СПО РК «Ялтинский медколледж», выдается справка об обучении или о периоде обучения по образцу, устанавливаемому ГАОУ СПО РК «Ялтинский медколледж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Исполнитель обязу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1.1. Предоставить Заказчику достоверную информацию о себе, о предоставлении образовательной услуги в порядке и объеме, которые предусмотрены Законом Российской Федерации от 7 февраля 1992 г. N 2300-1 "О защите прав потребителей" и Федеральным законом  от  29  декабря 2012 г. N 273-ФЗ "Об образовании в Российской Федерации», об оказываемой  образовательной услу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1.2. Произвести зачисление Заказчика, выполнившего установленные Исполнителем условия приема, в ГАОУ СПО РК «Ялтинский медколледж» на </w:t>
      </w:r>
      <w:r>
        <w:rPr>
          <w:rFonts w:cs="Times New Roman" w:ascii="Times New Roman" w:hAnsi="Times New Roman"/>
          <w:b/>
          <w:sz w:val="18"/>
          <w:szCs w:val="18"/>
        </w:rPr>
        <w:t>_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>І</w:t>
      </w:r>
      <w:r>
        <w:rPr>
          <w:rFonts w:cs="Times New Roman" w:ascii="Times New Roman" w:hAnsi="Times New Roman"/>
          <w:b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</w:rPr>
        <w:t xml:space="preserve"> курс обучения в качестве студ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3. Обеспечить Заказчику оказание образовательной услуги в полном объеме в соответствии с образовательной программой и условиями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4. Создать Заказчику необходимые условия для освоения выбранной образовате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5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6. Проявлять уважение к личности Заказчика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Заказчика с учетом его индивидуальных особен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7. Проводить занятия в соответствии с утвержденными расписанием и программ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8. Принимать от Заказчика плату за оказанную образовательную усл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9. Сохранить место за Заказчиком в случае его отсутствия на занятиях по уважительной прич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10. Выдать Заказчику после завершения им обучения в полном объеме и успешного прохождения государственной итоговой аттестации диплом о среднем профессиональном образо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2. Исполнитель имеет прав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Самостоятельно осуществлять образовательный процесс, выбирать системы оценок, формы, порядок и периодичность промежуточной аттестации Заказчика, применять к нему меры поощрения и налагать взыскания в пределах, предусмотренных Уставом Исполнителя, а также в соответствии с его локальными нормативн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2. Требовать от Заказчика соблюдения положений Устава, правил внутреннего распорядка и иных актов Исполнителя, регламентирующих организацию образовательного процес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2.3. Изменять в одностороннем порядке стоимость образовательной услуги не чаще, чем 1 раз в год, при этом увеличение стоимости образовательной услуги связано исключительно с учетом уровня инфляции, предусмотренного основными характеристиками федерального бюджета на очередной финансовый год и плановый период. Изменение стоимости стороны оформляют дополнительным соглашением к настоящему догово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3. Заказчик обязу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1. Своевременно вносить плату за предоставление образовательной услуги, указанной в разделе 1 настоящего Договора,  в  размере  и  порядке,  определенными настоящим  Договором,  а  также   предоставлять   платежные   документы, подтверждающие такую оплату и иные документы, по требованию Исполн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2. Своевременно предоставлять необходимые документы, по требованию Исполнителя и связанные с его обуч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3. Посещать занятия согласно учебному распис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4. Своевременно информировать Исполнителя о причинах отсутствия на занятиях.</w:t>
      </w:r>
    </w:p>
    <w:p>
      <w:pPr>
        <w:pStyle w:val="Style1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5. Бережно относиться к имуществу Исполнителя, а в случае причинения ущерба, возмещать его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3.6. Выполнять задания по подготовке к занятиям, даваемые педагогическими работниками Испо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3.7. Соблюдать требования Устава Исполнителя, Правил внутреннего распорядка и иных локальных нормативных   актов, соблюдать учебную дисциплину и общепринятые нормы поведения, в частности, проявлять уважение к научно-педагогическому, инженерно-техническому, административно-хозяйственному, учебно-вспомогательному и иному персоналу Исполнителя и другим обучающимся, не посягать на их честь и достоин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4. Заказчик имеет прав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1. Обращаться к сотрудникам Исполнителя по вопросам, касающимся учебного процесса в колледж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2. Пользоваться академическими правами в соответствии с ч.1 ст.34 Федерального закона от 29.12.2012 года № 273-ФЗ «Об образовании в Российской Федерации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3. Получать информацию от Исполнителя по вопросам организации и обеспечения надлежащего предоставления услуги, предусмотренных разделом 1 настоящего Догово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4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5. Принимать в порядке,  установленном  локальными  нормативными актами,  участие  в   социально-культурных,   оздоровительных   и   иных мероприятиях, организованных Исполн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6. Получать полную и  достоверную  информацию  об  оценке  своих знаний, умений, навыков и компетенций, а также о критериях их оце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Стоимость образовательной услуги, сроки и порядок ее опл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1. Полная стоимость образовательной  услуги за весь период обучения на момент заключения настоящего договора составляет: </w:t>
      </w:r>
      <w:r>
        <w:rPr>
          <w:rFonts w:cs="Times New Roman" w:ascii="Times New Roman" w:hAnsi="Times New Roman"/>
          <w:b/>
          <w:sz w:val="18"/>
          <w:szCs w:val="18"/>
        </w:rPr>
        <w:t xml:space="preserve">________________ </w:t>
      </w:r>
      <w:r>
        <w:rPr>
          <w:rFonts w:cs="Times New Roman" w:ascii="Times New Roman" w:hAnsi="Times New Roman"/>
          <w:sz w:val="18"/>
          <w:szCs w:val="18"/>
        </w:rPr>
        <w:t>(____________________________)рублей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Увеличение  стоимости   образовательной   услуги   после   заключения настоящего Договора не допускается, за исключением увеличения  стоимости указанной услуги с учетом  уровня  инфляции,  предусмотренного  основными характеристиками федерального бюджета  на  очередной  финансовый  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.Заказчик оплачивает услугу в следующем поряд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1. После подписания настоящего договора всеми сторонами и  издания приказа о зачислении, в течение 3 (трех) дней, но не позднее 24 августа, Заказчик во исполнение настоящего договора оплачивает услугу через банковские учреждения  путем перечисления на расчетный счет Исполнителя денежной суммы, в разм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) полной стоимости </w:t>
      </w:r>
      <w:r>
        <w:rPr>
          <w:rFonts w:cs="Times New Roman" w:ascii="Times New Roman" w:hAnsi="Times New Roman"/>
          <w:sz w:val="18"/>
          <w:szCs w:val="18"/>
          <w:u w:val="single"/>
        </w:rPr>
        <w:t>за весь период</w:t>
      </w:r>
      <w:r>
        <w:rPr>
          <w:rFonts w:cs="Times New Roman" w:ascii="Times New Roman" w:hAnsi="Times New Roman"/>
          <w:sz w:val="18"/>
          <w:szCs w:val="18"/>
        </w:rPr>
        <w:t xml:space="preserve"> обучения в размере </w:t>
      </w:r>
      <w:r>
        <w:rPr>
          <w:rFonts w:cs="Times New Roman" w:ascii="Times New Roman" w:hAnsi="Times New Roman"/>
          <w:b/>
          <w:sz w:val="18"/>
          <w:szCs w:val="18"/>
        </w:rPr>
        <w:t xml:space="preserve">___________________ </w:t>
      </w:r>
      <w:r>
        <w:rPr>
          <w:rFonts w:cs="Times New Roman" w:ascii="Times New Roman" w:hAnsi="Times New Roman"/>
          <w:sz w:val="18"/>
          <w:szCs w:val="18"/>
        </w:rPr>
        <w:t>(________________________)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б) стоимости образовательной услуги </w:t>
      </w:r>
      <w:r>
        <w:rPr>
          <w:rFonts w:cs="Times New Roman" w:ascii="Times New Roman" w:hAnsi="Times New Roman"/>
          <w:sz w:val="18"/>
          <w:szCs w:val="18"/>
          <w:u w:val="single"/>
        </w:rPr>
        <w:t>за учебный год</w:t>
      </w:r>
      <w:r>
        <w:rPr>
          <w:rFonts w:cs="Times New Roman" w:ascii="Times New Roman" w:hAnsi="Times New Roman"/>
          <w:sz w:val="18"/>
          <w:szCs w:val="18"/>
        </w:rPr>
        <w:t xml:space="preserve"> в размере </w:t>
      </w:r>
      <w:r>
        <w:rPr>
          <w:rFonts w:cs="Times New Roman" w:ascii="Times New Roman" w:hAnsi="Times New Roman"/>
          <w:b/>
          <w:sz w:val="18"/>
          <w:szCs w:val="18"/>
        </w:rPr>
        <w:t>______________</w:t>
      </w:r>
      <w:r>
        <w:rPr>
          <w:rFonts w:cs="Times New Roman" w:ascii="Times New Roman" w:hAnsi="Times New Roman"/>
          <w:sz w:val="18"/>
          <w:szCs w:val="18"/>
        </w:rPr>
        <w:t xml:space="preserve"> (_______________________) 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) стоимости образовательной  услуги, </w:t>
      </w:r>
      <w:r>
        <w:rPr>
          <w:rFonts w:cs="Times New Roman" w:ascii="Times New Roman" w:hAnsi="Times New Roman"/>
          <w:sz w:val="18"/>
          <w:szCs w:val="18"/>
          <w:u w:val="single"/>
        </w:rPr>
        <w:t>за семестр</w:t>
      </w:r>
      <w:r>
        <w:rPr>
          <w:rFonts w:cs="Times New Roman" w:ascii="Times New Roman" w:hAnsi="Times New Roman"/>
          <w:sz w:val="18"/>
          <w:szCs w:val="18"/>
        </w:rPr>
        <w:t xml:space="preserve"> обучения в сумме </w:t>
      </w:r>
      <w:r>
        <w:rPr>
          <w:rFonts w:cs="Times New Roman" w:ascii="Times New Roman" w:hAnsi="Times New Roman"/>
          <w:b/>
          <w:sz w:val="18"/>
          <w:szCs w:val="18"/>
        </w:rPr>
        <w:t>____________</w:t>
      </w:r>
      <w:r>
        <w:rPr>
          <w:rFonts w:cs="Times New Roman" w:ascii="Times New Roman" w:hAnsi="Times New Roman"/>
          <w:sz w:val="18"/>
          <w:szCs w:val="18"/>
        </w:rPr>
        <w:t xml:space="preserve"> (____________________)  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плата услуги подтверждается Заказчиком путем предоставления Исполнителю платежного доку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лучае невыполнения Заказчиком в срок условия договора по оплате услуги, Исполнитель имеет право на односторонний отказ от исполнения договора с извещением об этом Заказчика в трехдневный с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2. В случае проведения оплаты услуги за каждый семестр, она осуществляется не позднее 1 июня за первое полугодие, не позднее 20 декабря – за второе полугод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4. Изменение стоимости образовательной услуги стороны оформляют дополнительным соглашением к настоящему договору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5. В случае внесения при поступлении (и в дальнейшем) оплаты за весь период обучения, окончательный расчет производится с учетом изменений стоимости услуги, в связи ростом инфляции в течение всего периода предоставления образовательной услуги. Окончательный расчет оформляется дополнительным соглашением к настоящему договору.</w:t>
      </w:r>
    </w:p>
    <w:p>
      <w:pPr>
        <w:pStyle w:val="Normal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6. В стоимость образовательной услуги по настоящему договору не входит оплата дополнительных курсов, консультаций и дополнительных образовательных услуг, не предусмотренных настоящим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7. Заказчик самостоятельно оплачивает услуги ба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8. Академический отпуск предоставляется при отсутствии задолженности по оплате за обучение на общих основаниях, предусмотренных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 xml:space="preserve"> Порядок изменения и расторжения догово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( изменение и прекращение образовательных отношен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Условия, на которых  заключен  настоящий  Договор,  могут  быть изменены по соглашению Сторон или  в  соответствии 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2. Образовательные отношения прекращаются в связи с отчислением Заказчика из ГАОУ СПО РК «Ялтинский медколледж» в связи с получением образования (завершением обуч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3. Настоящий Договор может быть расторгнут по соглашению Сторо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4.  Настоящий  Договор  может  быть   расторгнут   по   инициативе Исполнителя в одностороннем порядке в случаях,  предусмотренных п.21 Правил  оказания   платных   образовательных   услуг,   утвержденных Постановлением  Правительства  Российской  Федерации   от   15   августа 2013 г. N 70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5. Действие настоящего Договора и образовательные отношения прекращается досроч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по инициативе Заказчика,  в  том  числе  в   случае   его перевода для продолжения освоения образовательной программы в другую  организацию, осуществляющую образовательную деятель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по  инициативе  Исполнителя  в  случае  применения  к  Заказчику, отчисления как меры  дисциплинарного взыскания,  в  случае  невыполнения  Заказчиком   по   профессиональной  образовательной программе обязанностей по добросовестному освоению такой образовательной программы и выполнению учебного плана, а также в  случае установления нарушения порядка  приема  в ГАОУ СПО РК «Ялтинский медколледж», повлекшего  по   вине   Заказчика   его   незаконное     зачис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по обстоятельствам, не зависящим от воли Заказчика и Исполнителя, в том числе в случае ликвидации Исполн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6. Основанием для прекращения образовательных отношений является распорядительный акт Исполнителя об отчислении Заказч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8. При досрочном прекращении образовательных отношений Исполнитель в трехдневный срок после издания распорядительного акта об отчислении Заказчика выдает последнему справку об обуч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оссийской Федерации и настоящим договор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2. Если Исполнитель нарушил сроки оказания образовательной  услуги (сроки начала и (или) окончания оказания образовательной услуги и  (или) промежуточные сроки оказания образовательной услуги) либо если во  время оказания образовательной  услуги  стало  очевидным,  что  она   не будет оказана в срок, Заказчик вправе по своему выбор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требовать уменьшения стоимости образовате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сторгнуть догово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3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4. Исполнитель вправе расторгнуть настоящий договор в одностороннем порядке в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менения к Заказчику отчисления, как меры дисциплинарного взыск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установления нарушения порядка приема в ГАОУ СПО РК «Ялтинский медколледж», повлекшего по вине Заказчика его незаконное зачис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выполнения Заказчиком по профессиональной образовательной программе (части образовательной программы) обязанностей по добросовестному освоению такой образовательной программы (части образовательной программы) и выполнению учебного пла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осрочки оплаты стоимости образовате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возможности надлежащего исполнения обязательств по оказанию образовательной услуги вследствие действий (бездействия) Заказч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5. В случае расторжения Исполнителем настоящего договора в одностороннем порядке он возвращает Заказчику оплаченные в соответствующем периоде денежные средства за вычетом расходов, связанных с оказанием  ему образовательной услуги в данном периоде обу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6.2. В случае, если Стороны не придут к соглашению, споры разрешаются в судебном порядке в соответствии с действующ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1.  Сведения,  указанные  в  настоящем   Договоре,   соответствуют информации,  размещенной  на  официальном  сайте  Исполнителя   в   сети "Интернет" на дату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2. Под периодом предоставления образовательной услуги (периодом обучения)  понимается  промежуток  времени  с  даты  издания   приказа о зачислении Заказчика в ГАОУ СПО РК «Ялтинский медколледж»  до  даты  издания приказа  об  окончании   обучения   или отчислении Заказчи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3. Настоящий Договор составлен в двух экземплярах, по одному для каждой из сторон. Все  экземпляры  имеют  одинаковую  юридическую  си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4. Изменения и дополнения настоящего Договора, которые являются неотъемлемой частью настоящего договора, могут производиться только  в письменной форме и подписываться уполномоченными лиц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7.5. Договор вступает в силу с момента его подписания и действуе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до  01 июля 2019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6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 Реквизиты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19"/>
        <w:gridCol w:w="4896"/>
      </w:tblGrid>
      <w:tr>
        <w:trPr/>
        <w:tc>
          <w:tcPr>
            <w:tcW w:w="4231" w:type="dxa"/>
            <w:tcBorders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ИТЕЛЬ: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96" w:type="dxa"/>
            <w:tcBorders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АЗЧИК: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автономное образовательное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реждение среднего профессионального образования Республики Кр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Ялтинский медицинский колледж»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Ф.И.О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здравоохранения Республики Крым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адрес места жительства/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 юридический адре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:  298637, Республика Крым,            г. Ялта, ул. Кирова, 1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</w:t>
            </w:r>
          </w:p>
        </w:tc>
      </w:tr>
      <w:tr>
        <w:trPr>
          <w:trHeight w:val="89" w:hRule="atLeast"/>
        </w:trPr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ПО 00807837;  БИК 043510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/ КПП 9103017348 / 910301001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_______________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– ГАОУ СПО РК «Ялтинский медицинский колледж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.счет 30101810035100000101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_______________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/сч  40603810500901003033 в ОАО «Банк ЧБРР»     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Паспортные данные 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 платежа – оказание платных образовательных услуг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ГАОУ СПО РК «Ялтинский 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ий колледж»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__     Л.С. Мамы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П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Экономист </w:t>
        <w:tab/>
        <w:t>__________________</w:t>
        <w:tab/>
        <w:t>Е.А. Крюч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кземпляр договора получил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азчик:               __________________/________________________________/            </w:t>
      </w:r>
      <w:r>
        <w:rPr>
          <w:rFonts w:cs="Times New Roman" w:ascii="Times New Roman" w:hAnsi="Times New Roman"/>
          <w:sz w:val="18"/>
          <w:szCs w:val="18"/>
        </w:rPr>
        <w:t>«____»_________________ 20___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26282F"/>
      <w:sz w:val="24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Продолжение ссылки"/>
    <w:qFormat/>
    <w:rPr>
      <w:b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1025" TargetMode="External"/><Relationship Id="rId3" Type="http://schemas.openxmlformats.org/officeDocument/2006/relationships/hyperlink" Target="garantf1://12027526.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39:00Z</dcterms:created>
  <dc:creator>OtdelKadrov</dc:creator>
  <dc:description/>
  <cp:keywords/>
  <dc:language>en-US</dc:language>
  <cp:lastModifiedBy>Медколледж</cp:lastModifiedBy>
  <cp:lastPrinted>2015-07-29T09:33:00Z</cp:lastPrinted>
  <dcterms:modified xsi:type="dcterms:W3CDTF">2017-02-15T09:54:00Z</dcterms:modified>
  <cp:revision>15</cp:revision>
  <dc:subject/>
  <dc:title>Форма договора утверждена Приказом Министерства</dc:title>
</cp:coreProperties>
</file>